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К  РЕШЕНИЮ ОРЛОВСКОГО СЕЛЬСКОГО СОВЕТА ДЕПУТАТОВ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«О БЮДЖЕТЕ НА 2015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sz w:val="28"/>
          <w:szCs w:val="28"/>
        </w:rPr>
        <w:t>И ПЛАНОВЫЙ ПЕРИОД 2016-2017 ГОДОВ»</w:t>
      </w:r>
    </w:p>
    <w:p>
      <w:pPr>
        <w:pStyle w:val="Style31"/>
        <w:spacing w:lineRule="auto" w:line="240" w:before="120" w:after="0"/>
        <w:ind w:firstLine="709"/>
        <w:rPr>
          <w:sz w:val="28"/>
          <w:szCs w:val="20"/>
        </w:rPr>
      </w:pPr>
      <w:r>
        <w:rPr>
          <w:sz w:val="28"/>
          <w:szCs w:val="20"/>
        </w:rPr>
        <w:t>Решение «О бюджете на 2015 год и плановый период 2016-2017 годов» подготовлено в соответствии с требованиями Бюджетного кодекса Российской Федерации; принципами, сформулированными в Бюджетном послании Президента Российской Федерации о бюджетной политике в 2015-2017 годах; основными направлениями бюджетной и налоговой политики Красноярского края на 2015 год и плановый период 2016-2017 годов, а также федеральным и краевым бюджетным и налоговым законодательством.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sz w:val="28"/>
          <w:szCs w:val="28"/>
        </w:rPr>
        <w:t>Проект решения впервые сформирован на основе утвержденных администрацией Орловского сельсовета Дзержинского района Красноярского края 2 муниципальных программ.</w:t>
      </w:r>
    </w:p>
    <w:p>
      <w:pPr>
        <w:pStyle w:val="Style31"/>
        <w:spacing w:lineRule="auto" w:line="240" w:before="12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31"/>
        <w:spacing w:lineRule="auto" w:line="240" w:before="12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Решения «О  бюджете Орловского сельсовета  на 2015  год и плановый период 2016-2017 годов»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Общие требования к структуре и содержанию Решения о бюджете установлены статьей 184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Бюджетного кодекса Российской Федерации и Решением Орловского сельского Совета депутатов от 11.11.2013 № 39-138 Р «О бюджетном процессе в Орловском сельсовете».</w:t>
      </w:r>
    </w:p>
    <w:p>
      <w:pPr>
        <w:pStyle w:val="Style13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законом о бюджете подлежат утверждению условно утверждаемые расходы: в первый год планового периода (2016 год) не менее 2,5 процента от общей суммы расходов бюджета, и не менее 5 процентов во второй год планового периода (2017 год). В соответствии с указанными требованиями в параметрах  бюджет Орловского предусмотрен объем условно утверждаемых расход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16 год в сумме 121 464,00 рублей – 2,5 процент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17 год в сумме  242 927,00 рублей – 5 проц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В соответствии со ст. 69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Бюджетного кодекса Российской Федерации при составлении проекта бюджета для планирования бюджетных ассигнований на оказание муниципальных услуг (выполнение работ), а также для определения объема субсидий на выполнение муниципального задания бюджетному учреждению использовались показатели муниципального задания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9.4 Бюджетного Кодекса Российской Федерации проектом решения утвержден объем бюджетных ассигнований дорожного фонда Орловского сельсовета в сумме 357 100 рублей (в 2014 году – 115 900 рублей, в 2016 году – 80 400 рублей, в 2016 году – 80 400 рублей, в 2017 году – 80400 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доходов и расходов  бюджета Орловского сельсове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и расходов бюджета Орловского сельсовета произведено в соответствии с Приказом Министерства финансов Российской Федерации от 21 декабря 2011 года № 180н «Об утверждении Указаний о порядке применения бюджетной классификации Российской Федерации», а также Приказом министерства финансов Красноярского края «Об утверждении отдельных кодов бюджетной классификации».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Проект бюджета сформирован на основе умеренно-оптимистичного варианта прогноза социально-экономического развития Орловского сельсовета на 2015 год и на плановый период 2016 и 2017 годов и направлен на: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1) 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2) повышение роли бюджетной политики для поддержки экономического роста;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3) повышение прозрачности и открытости бюджетного процесс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решениями Орловского сельского Совета депутатов и иными нормативными актами. За основу принят объем расходов, предусмотренный на 2014 год решением Орловского сельского совета депутатов от 20.12.2013 г. № 42-147 р «О бюджете Орловского сельсовета  на  2014  год и плановый период 2015-2016 гг</w:t>
      </w:r>
      <w:r>
        <w:rPr>
          <w:b/>
          <w:sz w:val="28"/>
          <w:szCs w:val="28"/>
        </w:rPr>
        <w:t>.»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бюджете действующих обязательств учтены следующие расходы:</w:t>
      </w:r>
    </w:p>
    <w:p>
      <w:pPr>
        <w:pStyle w:val="Style13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индексация расходов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1368" w:leader="none"/>
        </w:tabs>
        <w:spacing w:before="120" w:after="0"/>
        <w:ind w:left="1368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октября 2014 года на 5% оплаты труда работников бюджетных учреждений, а также работников органов местного самоуправления, переведенных на новую систему оплаты труда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1368" w:leader="none"/>
        </w:tabs>
        <w:spacing w:before="120" w:after="0"/>
        <w:ind w:left="1368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расходов на закупку товаров, работ и услуг для муниципальных нужд в 2014 – 2016 годах на 5%, </w:t>
      </w:r>
    </w:p>
    <w:p>
      <w:pPr>
        <w:pStyle w:val="Style13"/>
        <w:spacing w:before="120" w:after="0"/>
        <w:ind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другие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ализация положений Указов Президента Российской Федерации от 7 мая 2012 год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 w:before="120" w:after="12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раметры  бюджета Орловского сельсовета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8"/>
          <w:szCs w:val="28"/>
        </w:rPr>
        <w:t>На 2015 год и плановый период 2016-2017 годов сформированы следующие параметры бюджета сельсовета:</w:t>
      </w:r>
    </w:p>
    <w:p>
      <w:pPr>
        <w:pStyle w:val="Style31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7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611"/>
        <w:gridCol w:w="1611"/>
        <w:gridCol w:w="1611"/>
        <w:gridCol w:w="1611"/>
        <w:gridCol w:w="1611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2014 оценк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 861 208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52 011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 992 09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 947 26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 942 410,0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44 24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06 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96 32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99 4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99 400,0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hanging="0"/>
              <w:jc w:val="left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444 24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606 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696 32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699 4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699 400,0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>
                <w:b/>
              </w:rPr>
              <w:t>4 416 968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 545 511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 295 77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 247 86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 243 010,0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тации краевого бюдже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280 8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260 5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242 65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194 12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194 120,0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убсидии и субвен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54 8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61187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8809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88 71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83 860,0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тации на выравнив-е бюджет.обеспеч-ти и на обеспечение сбалансир-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2 613 8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2 445 9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2 921 42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2 921 42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2 921 420,0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рочие межбюджетные трансферт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1 465 568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1 777 924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1 043 610,00</w:t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1 043 61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43 610,0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чие безвозмездные поступления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сходы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 263 795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 436 588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 992 09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 947 265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 492 410,0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hanging="0"/>
              <w:jc w:val="left"/>
              <w:rPr/>
            </w:pPr>
            <w:r>
              <w:rPr/>
              <w:t>Дефицит(-) профицит(+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- 402 587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-284 577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/>
            </w:pPr>
            <w:r>
              <w:rPr/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Indent"/>
        <w:spacing w:before="120" w:after="120"/>
        <w:ind w:left="0" w:hanging="0"/>
        <w:rPr/>
      </w:pPr>
      <w:r>
        <w:rPr/>
      </w:r>
    </w:p>
    <w:p>
      <w:pPr>
        <w:pStyle w:val="Heading1"/>
        <w:spacing w:lineRule="auto" w:line="264" w:before="0" w:after="0"/>
        <w:rPr/>
      </w:pPr>
      <w:r>
        <w:rPr/>
        <w:t xml:space="preserve">1. ДОХОДЫ БЮДЖЕТА ОРЛОВСКОГО СЕЛЬСОВЕТА на 2015 год </w:t>
        <w:br/>
        <w:t>и плановый период 2016 и 2017 годов</w:t>
      </w:r>
    </w:p>
    <w:p>
      <w:pPr>
        <w:pStyle w:val="Normal"/>
        <w:spacing w:before="0" w:after="120"/>
        <w:rPr/>
      </w:pPr>
      <w:r>
        <w:rPr/>
      </w:r>
    </w:p>
    <w:p>
      <w:pPr>
        <w:pStyle w:val="ConsPlus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</w:rPr>
        <w:t>Прогноз доходов бюджета составлен на основе ожидаемых итогов социально-экономического развития  за 2015 год, а также прогноза социально-экономического развития района на 2016-2017 годы (далее – Прогноз СЭР)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 xml:space="preserve">При расчете объема доходов бюджета учитывались принятые и предполагаемые </w:t>
      </w:r>
      <w:r>
        <w:rPr>
          <w:sz w:val="28"/>
          <w:szCs w:val="28"/>
        </w:rPr>
        <w:t xml:space="preserve">к принятию в 2015 году </w:t>
      </w:r>
      <w:r>
        <w:rPr>
          <w:sz w:val="28"/>
        </w:rPr>
        <w:t>изменения и дополнения в законодательство Российской Федерации о налогах и сборах и бюджетное законодательство</w:t>
      </w:r>
      <w:r>
        <w:rPr>
          <w:sz w:val="28"/>
          <w:szCs w:val="28"/>
        </w:rPr>
        <w:t>, а также прогнозы главных администраторов доходов бюджета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И по налогу на доходы физических лиц, госпошлине, земельному налогу, </w:t>
      </w:r>
    </w:p>
    <w:p>
      <w:pPr>
        <w:pStyle w:val="Normal"/>
        <w:numPr>
          <w:ilvl w:val="0"/>
          <w:numId w:val="2"/>
        </w:numPr>
        <w:spacing w:before="0" w:after="120"/>
        <w:ind w:left="0" w:firstLine="1069"/>
        <w:jc w:val="both"/>
        <w:rPr>
          <w:sz w:val="28"/>
        </w:rPr>
      </w:pPr>
      <w:r>
        <w:rPr>
          <w:sz w:val="28"/>
          <w:szCs w:val="28"/>
        </w:rPr>
        <w:t>главными администраторами доходов бюджета, органами местного самоуправления по аренде имущества и продажи имущества</w:t>
      </w:r>
    </w:p>
    <w:p>
      <w:pPr>
        <w:pStyle w:val="Normal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Орловского сельсовета</w:t>
      </w:r>
    </w:p>
    <w:p>
      <w:pPr>
        <w:pStyle w:val="Heading3"/>
        <w:ind w:left="0" w:firstLine="720"/>
        <w:jc w:val="center"/>
        <w:rPr/>
      </w:pPr>
      <w:r>
        <w:rPr/>
        <w:t>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налога на доходы физических лиц произведен в соответствии с действующим налоговым законодательством с учетом поправок, внесенных Федеральным законом от 19.07.2009 № 202-ФЗ «О внесении изменений в главы 23 и 25 части второй Налогового кодекса Российской Федерации и о признании утратившими силу отдельных положений Федерального Решения «О внесении изменений в часть первую, часть вторую Налогового кодекса Российской Федерации и отдельные законодательные акты Российской Федерации» в части предоставления имущественного налогового вычета в сумме расходов на приобретение земельных участков для индивидуального жилищного строительства и земельных участков, на которых расположены приобретаемые жилые дома. </w:t>
      </w:r>
    </w:p>
    <w:p>
      <w:pPr>
        <w:pStyle w:val="Heading3"/>
        <w:ind w:left="0" w:firstLine="720"/>
        <w:jc w:val="center"/>
        <w:rPr>
          <w:spacing w:val="4"/>
        </w:rPr>
      </w:pPr>
      <w:r>
        <w:rPr>
          <w:spacing w:val="4"/>
        </w:rPr>
        <w:t>Единый сельскохозяйственный налог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 xml:space="preserve">Расчет суммы единого сельскохозяйственного налога (приложение 4 к Пояснительной записке) произведен в соответствии с действующим налоговым законодательством.  </w:t>
      </w:r>
    </w:p>
    <w:p>
      <w:pPr>
        <w:pStyle w:val="Normal"/>
        <w:spacing w:before="0" w:after="12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основу расчета  приняты следующие 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/>
      </w:pPr>
      <w:r>
        <w:rPr>
          <w:spacing w:val="4"/>
          <w:sz w:val="28"/>
          <w:szCs w:val="28"/>
        </w:rPr>
        <w:t xml:space="preserve">прогноз ГНИ о поступлении доходов в консолидированный бюджет субъекта на территории Орловского сельсовета на 2015 по форме № 1-Н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106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тчетные данные  о начисленных суммах налога за 9 месяцев 2014 года, предоставляемые в соответствии с  приказом № 65н</w:t>
      </w:r>
    </w:p>
    <w:p>
      <w:pPr>
        <w:pStyle w:val="Heading3"/>
        <w:ind w:left="0" w:firstLine="720"/>
        <w:jc w:val="center"/>
        <w:rPr>
          <w:i/>
          <w:i/>
          <w:spacing w:val="4"/>
        </w:rPr>
      </w:pPr>
      <w:r>
        <w:rPr>
          <w:i/>
          <w:spacing w:val="4"/>
        </w:rPr>
        <w:t>Доходы, получаемые в виде арендной либо  платы за передачу в возмездное пользование муниципального имущества,  арендной платы за земельные участки, государственная собственность на которые не разграничена</w:t>
      </w:r>
    </w:p>
    <w:p>
      <w:pPr>
        <w:pStyle w:val="Normal"/>
        <w:rPr>
          <w:i/>
          <w:i/>
          <w:spacing w:val="4"/>
        </w:rPr>
      </w:pPr>
      <w:r>
        <w:rPr>
          <w:i/>
          <w:spacing w:val="4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арендной платы за земельные участки, государственная собственность на которые не разграничена, а также средств от продажи права на заключение договоров их аренды, определено на основании данных главных администраторов доходов бюджета – органов местного самоуправления, уполномоченных в сфере управления муниципальным имуществом. </w:t>
      </w:r>
      <w:r>
        <w:rPr>
          <w:sz w:val="28"/>
          <w:szCs w:val="28"/>
        </w:rPr>
        <w:t>Общая сумма налога: 67 800,00 на 2015 г., 67 800,00 – 2016 г., 67 800,00 – на 2017 г.</w:t>
      </w:r>
    </w:p>
    <w:p>
      <w:pPr>
        <w:pStyle w:val="Heading1"/>
        <w:spacing w:lineRule="auto" w:line="264" w:before="0" w:after="0"/>
        <w:rPr/>
      </w:pPr>
      <w:r>
        <w:rPr/>
        <w:t>2. РАСХОДЫ БЮДЖЕТА Орловского сельсовета</w:t>
      </w:r>
    </w:p>
    <w:p>
      <w:pPr>
        <w:pStyle w:val="Normal"/>
        <w:rPr/>
      </w:pPr>
      <w:r>
        <w:rPr/>
      </w:r>
    </w:p>
    <w:p>
      <w:pPr>
        <w:pStyle w:val="TextBody"/>
        <w:ind w:firstLine="426"/>
        <w:jc w:val="both"/>
        <w:rPr>
          <w:sz w:val="28"/>
        </w:rPr>
      </w:pPr>
      <w:r>
        <w:rPr>
          <w:sz w:val="28"/>
        </w:rPr>
        <w:t>Объем бюджетного финансирования на обеспечение указанных расходных обязательств определен  в соответствии с общими подходами, принятыми  за основу при формировании бюджета т.е. на основе доходной базы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Расходы на 2015-2017 годы предусматриваются на уровне 2014 г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bookmarkStart w:id="0" w:name="OLE_LINK3"/>
      <w:bookmarkStart w:id="1" w:name="OLE_LINK2"/>
      <w:bookmarkEnd w:id="0"/>
      <w:bookmarkEnd w:id="1"/>
      <w:r>
        <w:rPr>
          <w:sz w:val="28"/>
          <w:szCs w:val="28"/>
        </w:rPr>
        <w:t>В проекте бюджета на 2015 год и плановый период 2016-2017 годов предусматриваются средства на создание резервного фонда, размеры  не превышают установленного ограничения в размере 3 процентов расходов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посланием Президента РФ «О бюджетной политике на 2015 –</w:t>
      </w:r>
      <w:r>
        <w:rPr>
          <w:szCs w:val="28"/>
        </w:rPr>
        <w:t xml:space="preserve"> </w:t>
      </w:r>
      <w:r>
        <w:rPr>
          <w:sz w:val="28"/>
          <w:szCs w:val="28"/>
        </w:rPr>
        <w:t>2017 годы» одной из важнейших задач является развитие программно-целевых методов управления. Согласно вступившим в силу 07.05.2013 г. изменениям в Бюджетный кодекс РФ бюджет сформирован на основе муниципальных програм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настоящее время в Орловском сельсовете утверждено 2 муниципальные программы. Доля расходов на их реализацию в 2015 году составит 62,1 процентов от общего объема расходов. </w:t>
      </w:r>
    </w:p>
    <w:p>
      <w:pPr>
        <w:pStyle w:val="Normal"/>
        <w:spacing w:lineRule="auto" w:line="26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sectPr>
      <w:footerReference w:type="default" r:id="rId2"/>
      <w:type w:val="nextPage"/>
      <w:pgSz w:w="11906" w:h="16838"/>
      <w:pgMar w:left="851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2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sz w:val="28"/>
      <w:szCs w:val="28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8z3">
    <w:name w:val="WW8Num58z3"/>
    <w:qFormat/>
    <w:rPr>
      <w:rFonts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basedOn w:val="Style5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basedOn w:val="Style5"/>
    <w:qFormat/>
    <w:rPr>
      <w:lang w:val="ru-RU" w:bidi="ar-SA"/>
    </w:rPr>
  </w:style>
  <w:style w:type="character" w:styleId="Style7">
    <w:name w:val="подпись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1">
    <w:name w:val="c1"/>
    <w:basedOn w:val="Style5"/>
    <w:qFormat/>
    <w:rPr/>
  </w:style>
  <w:style w:type="character" w:styleId="Style8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basedOn w:val="1"/>
    <w:qFormat/>
    <w:rPr>
      <w:color w:val="000080"/>
    </w:rPr>
  </w:style>
  <w:style w:type="character" w:styleId="3TimesNewRoman">
    <w:name w:val="Стиль Заголовок 3 + Times New Roman курсив Знак"/>
    <w:basedOn w:val="3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9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31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0">
    <w:name w:val="подпись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szCs w:val="20"/>
    </w:rPr>
  </w:style>
  <w:style w:type="paragraph" w:styleId="Style12">
    <w:name w:val="Краткий обратный адрес"/>
    <w:basedOn w:val="Normal"/>
    <w:qFormat/>
    <w:pPr/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Style13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00" w:hanging="0"/>
    </w:pPr>
    <w:rPr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  <w:szCs w:val="20"/>
    </w:rPr>
  </w:style>
  <w:style w:type="paragraph" w:styleId="Style16">
    <w:name w:val="Текст письма"/>
    <w:basedOn w:val="Normal"/>
    <w:qFormat/>
    <w:pPr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3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17">
    <w:name w:val="Обычный (веб)"/>
    <w:basedOn w:val="Normal"/>
    <w:qFormat/>
    <w:pPr>
      <w:spacing w:before="0" w:after="60"/>
      <w:ind w:firstLine="709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513" w:hanging="0"/>
    </w:pPr>
    <w:rPr>
      <w:i/>
      <w:iCs/>
      <w:spacing w:val="4"/>
      <w:lang w:val="en-US" w:eastAsia="en-US"/>
    </w:rPr>
  </w:style>
  <w:style w:type="paragraph" w:styleId="14">
    <w:name w:val="Стиль1"/>
    <w:basedOn w:val="Normal"/>
    <w:qFormat/>
    <w:pPr>
      <w:spacing w:before="48" w:after="0"/>
      <w:ind w:firstLine="720"/>
    </w:pPr>
    <w:rPr>
      <w:b/>
      <w:sz w:val="28"/>
      <w:szCs w:val="20"/>
    </w:rPr>
  </w:style>
  <w:style w:type="paragraph" w:styleId="24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5">
    <w:name w:val="Заголовок3"/>
    <w:basedOn w:val="32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19">
    <w:name w:val="Основной текст с отступом.подпись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"/>
    <w:basedOn w:val="Normal"/>
    <w:next w:val="Style17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с отступом"/>
    <w:basedOn w:val="Normal"/>
    <w:qFormat/>
    <w:pPr>
      <w:ind w:firstLine="709"/>
      <w:jc w:val="both"/>
    </w:pPr>
    <w:rPr>
      <w:sz w:val="28"/>
      <w:szCs w:val="20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/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сновной текст ГД Знак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16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7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9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  <w:szCs w:val="20"/>
    </w:rPr>
  </w:style>
  <w:style w:type="paragraph" w:styleId="110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0">
    <w:name w:val="Мой стиль"/>
    <w:basedOn w:val="Normal"/>
    <w:qFormat/>
    <w:pPr>
      <w:ind w:left="-57" w:firstLine="567"/>
      <w:jc w:val="both"/>
    </w:pPr>
    <w:rPr/>
  </w:style>
  <w:style w:type="paragraph" w:styleId="111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04:00Z</dcterms:created>
  <dc:creator>Данилова Мария Алексеевна</dc:creator>
  <dc:description/>
  <cp:keywords/>
  <dc:language>en-US</dc:language>
  <cp:lastModifiedBy>User</cp:lastModifiedBy>
  <cp:lastPrinted>2014-12-24T09:08:00Z</cp:lastPrinted>
  <dcterms:modified xsi:type="dcterms:W3CDTF">2014-12-24T02:09:00Z</dcterms:modified>
  <cp:revision>39</cp:revision>
  <dc:subject/>
  <dc:title>РАСЧЕТЫ И ОБОСНОВАНИЯ</dc:title>
</cp:coreProperties>
</file>