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.11.2014 г                                                                                           №  42 -п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14.11.2013 г. № 43-п «Об утверждении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й программы Орл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качества жизни населения 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и Орл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ст.17 Устава Орловского сельсовета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следующие изменения в муниципальную программу Орловского сельсовета «Повышение качества жизни населения на территории Орловского сельсовета»: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1.  в строке «Этапы и сроки реализации муниципальной программы» слова «2014 -2016 годы», заменить на «2014 – 2017 годы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в строке «Ресурсное обеспечение муниципальной программы» изложить в редакции: «общий объем бюджетных ассигнований на реализацию муниципальной программы составляет 3 418 470,0 рублей, в том числе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014 год- 995 760 руб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015 год- 837 870 руб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6 год- 792 420 руб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7 год- 792 420 руб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97 000,00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местного бюджета – 3 321 470,00 рублей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 Приложения 1,2 к подпрограмме «Благоустройство» заменить приложениями нового содерж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4. Приложения 1,2 к подпрограмме «Дороги» заменить приложениями нового содерж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1,2 к подпрограмме «ЖКХ» заменить приложениями нового содерж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, следующего за днем его официального опубликова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периодическом печатном издании «Депутат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Л.В.Зинкевич</w:t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59:00Z</dcterms:created>
  <dc:creator>Or</dc:creator>
  <dc:description/>
  <cp:keywords/>
  <dc:language>en-US</dc:language>
  <cp:lastModifiedBy>Машукова Татьяна Викторовна</cp:lastModifiedBy>
  <cp:lastPrinted>2013-10-30T11:02:00Z</cp:lastPrinted>
  <dcterms:modified xsi:type="dcterms:W3CDTF">2014-11-14T01:19:00Z</dcterms:modified>
  <cp:revision>21</cp:revision>
  <dc:subject/>
  <dc:title/>
</cp:coreProperties>
</file>