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68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Приложение к  постановлению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Орловского сельсовет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№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п   от __.__.2014 г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р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рло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массового спорта и молодежной политики на территории Орлов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Орловского сельсовет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, массового спорта и молодежной политики на территории Орлов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3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я для разработ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Орловского сельсовета от 18.10.2013 г. № 34 «Об утверждении Порядка принятия решений о разработке муниципальных программ Орловского сельсовета, их формировании и реализации»; 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администрации  Орловского сельсовета  от 18.10.2013 г. № 35-п «Об утверждении перечня муниципальных программ Орловского сельсовета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,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а 1. О</w:t>
            </w:r>
            <w:r>
              <w:rPr>
                <w:bCs/>
                <w:sz w:val="28"/>
                <w:szCs w:val="28"/>
              </w:rPr>
              <w:t>беспечение доступа населения Орловского сельсовета  к культурным благам и участию в культурной  жизни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Массовое вовлечение населения к занятию физической культуры и спортом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- 2017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населения участвующего в платных культурно-досуговых мероприятия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мероприятий на платной основе к общему количеству мероприят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участников клубных формирований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участников клубных формирований получивших звание на районны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культурно-досуговых мероприятий для детей на платной основе по сравнению с прошлым годом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культурно-досуговых мероприятий на платной основе по сравнению с прошлым годо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п роста количества посетителей детей культурно-досуговых мероприятий на платной основе по сравнению с прошлым год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</w:t>
            </w:r>
          </w:p>
        </w:tc>
      </w:tr>
      <w:tr>
        <w:trPr>
          <w:trHeight w:val="18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9 382 502,0 </w:t>
            </w:r>
            <w:r>
              <w:rPr>
                <w:sz w:val="28"/>
                <w:szCs w:val="28"/>
              </w:rPr>
              <w:t xml:space="preserve"> руб. за счет средств местного бюджета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4 год –</w:t>
            </w:r>
            <w:r>
              <w:rPr>
                <w:bCs/>
                <w:sz w:val="28"/>
                <w:szCs w:val="28"/>
              </w:rPr>
              <w:t xml:space="preserve"> 2 322 296,0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5 год – 2 353 402,0 руб.,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Cs/>
                <w:sz w:val="28"/>
                <w:szCs w:val="28"/>
              </w:rPr>
              <w:t>2 353 402,0</w:t>
            </w:r>
            <w:r>
              <w:rPr>
                <w:sz w:val="28"/>
                <w:szCs w:val="28"/>
              </w:rPr>
              <w:t xml:space="preserve"> руб.,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353 402,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Орловского сельсовета с указанием основных показателей социально-экономического развития Орлов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"/>
        <w:ind w:left="-142" w:firstLine="568"/>
        <w:jc w:val="both"/>
        <w:rPr/>
      </w:pPr>
      <w:r>
        <w:rPr>
          <w:szCs w:val="28"/>
        </w:rPr>
        <w:t xml:space="preserve">Орловский сельсовет располагает огромным культурным потенциал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 населению оказывает учреждение  культурно-досугового типа МБУК «Орловская централизованная клубная система», находящаяся в подчинении Орловского сельсовета. Общая численность работающих в учреждении культурно-досугового типа -14 челове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обеспеченность жителей края услугами учреждений культуры и образовательных учреждений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на селе способствует проведение фестивалей, конкурсов, выставок декоративно-прикладного искусства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,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  <w:tab/>
        <w:t xml:space="preserve"> </w:t>
      </w:r>
    </w:p>
    <w:p>
      <w:pPr>
        <w:pStyle w:val="32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ий дом культуры является местом реализации мероприятий местного так и районного значения. Особое место занимают народные праздники, которые собирают большую часть населения. Такие как «Масленица», «Иван  Купала», «Рождество», «Крещение». Коллектив принимает самое активное участие и в мероприятиях  международного уровня – ежегодная выездная сессия  Международного Канского видеофестиваля. Фестиваль хореографии «Карнавал на Усолке», фестиваль «Солдатской песни», межрайонная ярмарка «Щедрая осень» и другие. Народный  коллектив «Сударушка» успешно участвует в фестивалях и конкурсах в Красноярском кра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ёт средств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 был произведен капитальный ремонт Орловского СДК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ая демографическая ситуация в поселении. Численность населения составляет: 2007- 594 чел, 2008- 574, 2009- 565, 2010-538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-500, 2012-526, 2013-492,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TextBodyIndent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азвития в сфере культуры, массового спорта и молодежной политики  Орловского сельсовет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феры культуры Орл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культур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массового спорта и молодежной политики  Орловского сельсовета определены в соответствии со следующими стратегическими документами и нормативными правовыми актами Российской Федерации, Красноярского края: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09.10.1992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вития информационного общества в Российской Федерации (утверждена Президентом Российской Федерации                    07.02.2008 № Пр-21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циональная </w:t>
      </w:r>
      <w:hyperlink r:id="rId6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действий в интересах детей на 2012 - 2017 годы (утверждена Указом Президента Российской Федерации от                       01.06.2012 № 76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государственной политики по развитию сферы культуры в Российской Федерации до 2015 года (согласованы Правительством Российской Федерации от 01.06.2006 № МФ-П44-246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                           17.12.2008 № 26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развития образования в сфере культуры и искусства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Концепция</w:t>
        </w:r>
      </w:hyperlink>
      <w:r>
        <w:rPr>
          <w:sz w:val="28"/>
          <w:szCs w:val="28"/>
        </w:rPr>
        <w:t xml:space="preserve"> устойчивого развития коренных малочисленных народов Севера, Сибири и Дальнего Востока Российской Федерации (утверждена распоряжением Правительства Российской Федерации от                       04.02.2009 № 132-р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Сибири до 2020 года (утверждена распоряжением Правительства Российской Федерации от          05.07.2010 № 1120-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                     20.01.2009 № 24-п «Об утверждении Основных направлений стратегии культурной политики Красноярского края на 2009 - 2020 годы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максимальной доступности культурных ценностей для населения сельсовета, повышение качества и разнообразия культурных услуг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ганда физической культуры и спорта на территории Орловского сельсовета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села (развитие выставочной, фестивальной деятель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непрерывного профессионального образования                       в области культуры, повышение социального статуса работников культуры,           в том числе путём повышения уровня оплаты их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ормативно-правовой базы культурной политики региона, обеспечивающей рост и развитие отрас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развитие учреждений культуры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объектов культурного наследия, введение их в экономический и культурный обор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культурно-познавательного туризма, включение историко-культурного потенциала села в систему туристических пото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села за его пределами в форме гастролей, участия в конкурсах, выставках и фестива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современных информационных технологий для формирования образа села- как культурного центра Сибир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я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активного отдыха  и здорового образа жизн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ревнований по различным видам спорта с другими командам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в области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раструктуры отрасли «спорт», в том числ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летней волейбольной площадки, футбольного поля, оснащение спортивным инвентарем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приоритетами целью Программы является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и реализации культурного и духовного потенциала населения Орловского сельсовета,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оздание условий, обеспечивающих возможность гражданам систематически заниматься физической культурой и спорто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 1. О</w:t>
      </w:r>
      <w:r>
        <w:rPr>
          <w:bCs/>
          <w:sz w:val="28"/>
          <w:szCs w:val="28"/>
        </w:rPr>
        <w:t>беспечение доступа населения Орловского сельсовета к культурным благам и участию в культурной  жизни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. Массовое вовлечение населения к занятию физической культуры и спор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, занятию спортом. Обеспечит поддержку всех форм творческой самореализации личности, широкое вовлечение граждан  в культурную деятельность и в спор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, экономические и правовые механизмы, необходимые для эффективной реализации мероприятий программы; последовательность выполнения мероприятий программы;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тели муниципальных услуг представлены в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Орловского сельсовет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участников культурно-досуговых мероприятий составит всего  человек, 496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Количество культурно-досуговых мероприятий  составит всего 310 единиц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Количество участников культурно-досуговых мероприятий на платной основе  составит всего 1450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Количество участников клубных формирований  составит 163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Количество культурно-досуговых мероприятий на платной основе для детей составит 0 ед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посетителей детей культурно-досуговых мероприятий на платной основе составит всего 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,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планируемых расходов по отдельным мероприятиям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firstLine="72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16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 осуществляется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софинансирования социокультурных проектов муниципальными учреждениями 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я по поддержке детей и молодежи, одаренных в области культуры и искус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мероприятия по повышению профессионального уровня работник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творческих инициатив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культурных событий села, в том числе и районного  уров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мероприятий и распределение планируемых расходов с указанием главных распорядителей средств  бюджета, а также по годам реализации программы приведено в приложении №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8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ресурсном обеспечении и прогнозной оценк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приведена в приложении № 4 к Программе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униципальных заданий, в случае оказания районными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планируется оказание муниципальным бюджетным учреждением культуры «Орловская централизованная клубная система» следующих муниципальных услуг (выполнение работ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 спектаклей, концертов и концертных программ, иных зрелищных  программ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 спектаклей,  других публичных представлений;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 концертов и концертных программ, иных зрелищных мероприят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хранение нематериального культурного наследия народов Российской Федерации в области традиционной  народной культуры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культурно-просветительных мероприятий, творческих конкурсов, фестивалей, выставок, концер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ноз сводных показателей муниципальных заданий на оказание муниципальных услуг  муниципальным бюджетным учреждением культуры «Орловская централизованная клубная система», находящимся в ведении Орловского сельсовета (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5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11"/>
      <w:headerReference w:type="first" r:id="rId12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 Знак Знак3"/>
    <w:basedOn w:val="Style13"/>
    <w:qFormat/>
    <w:rPr>
      <w:sz w:val="16"/>
      <w:szCs w:val="16"/>
    </w:rPr>
  </w:style>
  <w:style w:type="character" w:styleId="21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D0DA9310FBD8CDFFF2C4BA0OAw2D" TargetMode="External"/><Relationship Id="rId6" Type="http://schemas.openxmlformats.org/officeDocument/2006/relationships/hyperlink" Target="consultantplus://offline/ref=CFD253F7C43DCB9683491A103321DBE8C50CA9340AB0D1D5F77547A2A5CE237DBB3B908408646992O7w5D" TargetMode="External"/><Relationship Id="rId7" Type="http://schemas.openxmlformats.org/officeDocument/2006/relationships/hyperlink" Target="consultantplus://offline/ref=CFD253F7C43DCB9683491A103321DBE8CD07AD3202BD8CDFFF2C4BA0A2C17C6ABC729C85086468O9w2D" TargetMode="External"/><Relationship Id="rId8" Type="http://schemas.openxmlformats.org/officeDocument/2006/relationships/hyperlink" Target="consultantplus://offline/ref=CFD253F7C43DCB9683491A103321DBE8C50FAD370CB4D1D5F77547A2A5CE237DBB3B908408646992O7w2D" TargetMode="External"/><Relationship Id="rId9" Type="http://schemas.openxmlformats.org/officeDocument/2006/relationships/hyperlink" Target="consultantplus://offline/ref=CFD253F7C43DCB9683491A103321DBE8CC0BA1300FBD8CDFFF2C4BA0A2C17C6ABC729C85086469O9w4D" TargetMode="External"/><Relationship Id="rId10" Type="http://schemas.openxmlformats.org/officeDocument/2006/relationships/hyperlink" Target="consultantplus://offline/ref=CFD253F7C43DCB9683491A103321DBE8C50FAA370BB6D1D5F77547A2A5CE237DBB3B908408646992O7w0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3:00Z</dcterms:created>
  <dc:creator>Рукосуева_</dc:creator>
  <dc:description/>
  <cp:keywords/>
  <dc:language>en-US</dc:language>
  <cp:lastModifiedBy>Машукова Татьяна Викторовна</cp:lastModifiedBy>
  <cp:lastPrinted>2013-11-26T15:32:00Z</cp:lastPrinted>
  <dcterms:modified xsi:type="dcterms:W3CDTF">2014-11-12T06:45:00Z</dcterms:modified>
  <cp:revision>18</cp:revision>
  <dc:subject/>
  <dc:title>Приложение к</dc:title>
</cp:coreProperties>
</file>