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 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- 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январь – июнь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Е ИТОГИ</w:t>
      </w:r>
    </w:p>
    <w:p>
      <w:pPr>
        <w:pStyle w:val="Normal"/>
        <w:tabs>
          <w:tab w:val="clear" w:pos="708"/>
          <w:tab w:val="left" w:pos="2685" w:leader="none"/>
          <w:tab w:val="center" w:pos="503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 текущий финансовый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Административно-территориальное де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ловский сельсовет находится в границах муниципального образования  Дзержинский район, количество жителей – 473 чел. (на 01.11.2014г). Общая площадь земель муниципального образования,  далее (сельсовет),  составляет 47582,6 га,  расположенных в  восточной части Красноярского края на расстояние 355 км от краевого центра г. Красноярск, в 22 км от районного центра и  расстояние  до  г. Канск – 100 км.  Связь с районным центром осуществляется по автомобильной дороге с асфальтобетонным покрытием. Рельеф местности в районе д. Орловка равнинный, с небольшими уклонами к озеру. Растительная зона – тайга с примесью  мелколиственных пород. Плодородные земли в окрестност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а приносят неплохой урожа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ографическое положение:  отдаленность  от районного цен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км, что способствует удобности  связи с центром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ий  сельсовет граничит с районами Абанским, Тасеевским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ми:   Дзержинским,  Денисовским, Нижне-Танайс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го образования Орловский сельсовет входят  населенные пун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о Орловка, д.д. Харьковка,   Асанск, Чемура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село Орлов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2. Сельское хозяйство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 территории поселения 3 сельскохозяйственных предприятия, занятых производством сельскохозяйственной продукции, два  из них занимаются животноводством и растениеводством (СПК «Красный маяк»; индивидуальный предприниматель Ротэрмель С.В.), один  растениеводством.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Основным градообразующим предприятием  является СПК «Красный Маяк».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В отрасли на 1 января 2014 года занято 65 человек, что составляет 36,1 %   занятых в эконом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езонности итоги первого полугодия 2014 года характеризуются главным образом результатами деятельности отрасли «животноводство»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2.1 Животноводство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смотря на засуху заготовительного сезона, а затем затянувшуюся дождливую осень удалось в полном объеме заготовить корма в 2013 году. </w:t>
        <w:br/>
        <w:t xml:space="preserve">В результате произошло увеличение поголовья ско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 конец июня 2014 года поголовье  </w:t>
      </w:r>
      <w:r>
        <w:rPr>
          <w:rFonts w:cs="Times New Roman CYR" w:ascii="Times New Roman CYR" w:hAnsi="Times New Roman CYR"/>
          <w:sz w:val="28"/>
          <w:szCs w:val="28"/>
        </w:rPr>
        <w:t>крупного рогатого скота в хозяйствах всех категорий составило 483 головы, увеличение по сравнению с текущим периодом прошлого года составило 107%, поголовье свиней 361 голова, увеличение  по сравнению с текущим периодом прошлого года составило 65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лся надой молока на 1 фуражную корову. За 6 месяцев этого года составил 2170 л. молока, что  на 103% выше уровня текущего периода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лся средне - суточный привес телят  на 11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>
          <w:b/>
          <w:sz w:val="28"/>
          <w:szCs w:val="28"/>
        </w:rPr>
        <w:t>2.2. Растениеводство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севные площади  под урожай 2014 года составили 1520 га или 100%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уровню предыдущего года. Площадь посева зерновых и  кормовых культур  по сравнению с предыдущим годом осталась прежней. В прогнозируемом периоде посевные площади   составят  2320 га.  Увеличение посевных площадей произойдет за счет ввода новых залежных земель сельскохозяйствен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В 2014 году из-за холодной весны и засухи летом, которая отрицательно сложилась на основной фазе развития яровых зерновых – закладка колоса, не удалось получить хорошего урожая. Средняя урожайность зерновых во всех категориях хозяйств составила в 2014 году 14,6 ц/га. Для улучшения плодородия почвы планируется закупить минеральных удобрений в объеме 50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3. Развитие малого 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уточненным данным налоговой инспекции на 01.01.2014 года малый  бизнес поселения представлен 3 индивидуальными  предпринимателями и 2 КФХ с общей численностью работников 29 человек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идами предпринимательской деятельности являются: заготовка и переработка древесины, производство и реализация сельскохозяйственной продукции, розничная торговля.  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>. Рынок труд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исленность работников, занятых в отраслях экономики за январь –июнь месяцы составило 18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ровень зарегистрированной безработицы  составил 0,6%, по сравнению с прошлым годом уровень безработицы уменьшился  на 0,1%.  Планируемый уровень зарегистрированной безработицы прогнозируетс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,5   %.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1  ДЕМОГРАФИЯ</w:t>
      </w:r>
    </w:p>
    <w:p>
      <w:pPr>
        <w:pStyle w:val="Style24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данный период  наблюдается тенденция к улучшению демографической ситуации на территории муниципального образования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январе - июне  родились  4 ребенка, за год 6 детей. По сравнению с прошлым годом родилось на 3 ребенка больше. Смертность снизилась  на 1 человека,  умерло 10 челове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илось число многодет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2 СОЦИАЛЬНАЯ СФЕРА</w:t>
      </w:r>
    </w:p>
    <w:p>
      <w:pPr>
        <w:pStyle w:val="Normal"/>
        <w:tabs>
          <w:tab w:val="clear" w:pos="708"/>
          <w:tab w:val="left" w:pos="29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сферами социальной значимости  являются  системы здравоохранения, образования и куль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5.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Территория характеризуется следующими образовательными  учреждениям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6"/>
        <w:gridCol w:w="1701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д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ающих на предприя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щихся, воспитанник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еспеченность местам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тский сад «Берез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р. (смешанна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ОУ Орловская средняя общеобразовательная школа с. Орл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31 из них преподаватели 15 и техперсонал 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учащихся, 11 комп/класс обучение в 1 смен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ловской средней общеобразовательной школе  на 01.09.2014 г. обучается 32 учащихся. Численность обучающихся с каждым годом уменьшается: так в учебном году 2003-2004гг. обучалось 93  ученика, 2011-2012 гг. - 43 ученика, 2012-2013 – 39, 2013-2014 – 34, 2014-2015 - 3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школе имеется спортивный зал, столовая. Учителя школы участвуют в различных проектах, конкурсах, научно- практических конференциях. Учащиеся участвуют в олимпиадах, спортивных соревнованиях, проводимых как  в школе, так и в район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ский сад «Березка» находится в кирпичном двухэтажном здании интерната. Обеспеченность местами составляет 100 %. Кадрами укомплектован  полностью. Коллектив небольшой, но очень дружный и сплоченный. Ежегодно принимают участие в районном конкурсе  на лучшее учреждение среди детских дошкольных учреждений, где неоднократно признавались победителям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6. 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ловский фельдшерско-акушерский пункт является  первым этапом  оказания  медицинской помощи сельскому населению. Кадровый состав больницы представлен  1 фельдше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7. 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ловский дом культуры является местом реализации мероприятий местного так и районного значения. В этом году Дом культуры отметил юбилейную дату, который сопровождался большим концертом и массовым гуля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место в этом учреждении занимают народные праздники, которые собирают большую часть населения. Такие как «Масленица», «Иван  Купала», «Новый год». «Рождество», «Крещение».  Коллектив принимает самое активное участие и в мероприятиях районного масшта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иблиоте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.Орловка имеется библиотека, имеющая книжный фонд в количестве 14633 экз. Посещаемость библиотеки жителями поселения в сравнении с прошлым годом  текущего периода снизилась на 16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8. Социальная защи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службу населения муниципального образования Орловский сельсовет осуществляют  2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специалист занимается оформлением  субсидий, детскими пособиям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язанности второго специалиста входит надомное обслуживание одиноких пожилых  граждан, которых насчитывается 5 человек.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включает в себя две котельны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на котельная, которая производит тепловую энергию для отопления   жилого сектора и  бюджетных организаций (школа, детский сад). Стоит на балансе Управления Образования Дзержи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 котельная производит тепловую энергию для отопления здания Орловского сельского Дома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жилищного фонда  - составляет 13,0 кв.м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благоустройства жилищного фонда характеризуется обеспечен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ентральным отоплением  - 140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ольными электрическими плитами -  808 кв.м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газом – 3824 кв.м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жилого фонда в среднем составляет 82 %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Обеспеченность жильём на 1 человека –  19,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общей площад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10. Бюджет Орловского сельсове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по доходам на 2014 год, с учетом вносимых изменений, утвержден в сумме 5 225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 доходов в местный бюджет дают безвозмездные перечисления из бюджетов других уровней, что составляет 88,4 %  в 2014 г от обще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в 2014 году составили 11,6 % от общего бюджета поселения, в 2013 году доля собственных доходов составила 10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собственных доходов обеспечивается за счет налога на доходы физических лиц 41,5% от общей доли собственных доходов и земельный налог 23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январь-июнь 2014 года в бюджет поступило 265 тыс.рублей собственных доходов, что составляет 43,7% от общей суммы собственных доходов. 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в 2014 году запланированы в сумме 5 510,2 тыс.рублей. И</w:t>
      </w:r>
      <w:r>
        <w:rPr>
          <w:color w:val="000000"/>
          <w:sz w:val="28"/>
          <w:szCs w:val="28"/>
        </w:rPr>
        <w:t>сточником внутреннего финансирования дефицита бюджета Орловского сельсовета в сумме 284,5 тыс.рублей является остаток средств на начал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январь-июнь 2014 года исполнение бюджета по расходам составило 44,5 % от общей суммы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Иллюстрация"/>
    <w:basedOn w:val="11"/>
    <w:qFormat/>
    <w:pPr/>
    <w:rPr/>
  </w:style>
  <w:style w:type="paragraph" w:styleId="Style22">
    <w:name w:val="Таблица"/>
    <w:basedOn w:val="11"/>
    <w:qFormat/>
    <w:pPr/>
    <w:rPr/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4">
    <w:name w:val="Основной таймс"/>
    <w:basedOn w:val="Normal"/>
    <w:qFormat/>
    <w:pPr>
      <w:autoSpaceDE w:val="false"/>
      <w:spacing w:lineRule="auto" w:line="225"/>
      <w:ind w:firstLine="227"/>
      <w:jc w:val="both"/>
    </w:pPr>
    <w:rPr>
      <w:color w:val="00000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00:00Z</dcterms:created>
  <dc:creator>User</dc:creator>
  <dc:description/>
  <cp:keywords/>
  <dc:language>en-US</dc:language>
  <cp:lastModifiedBy>User</cp:lastModifiedBy>
  <cp:lastPrinted>2014-12-24T09:24:00Z</cp:lastPrinted>
  <dcterms:modified xsi:type="dcterms:W3CDTF">2014-12-24T02:27:00Z</dcterms:modified>
  <cp:revision>14</cp:revision>
  <dc:subject/>
  <dc:title>ПРЕДВАРИТЕЛЬНЫЕ  ИТОГИ </dc:title>
</cp:coreProperties>
</file>